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 xml:space="preserve">«О бюджете муниципального района  на 2019 год </w:t>
      </w:r>
    </w:p>
    <w:p>
      <w:pPr>
        <w:pStyle w:val="Heading"/>
        <w:jc w:val="right"/>
        <w:rPr/>
      </w:pPr>
      <w:r>
        <w:rPr/>
        <w:t xml:space="preserve">и на плановый период  2020 и 2021 годов» 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дотации из районного фонда финансовой поддержки поселений между поселениями, входящими в состав муниципального образования "Сычевский район" на 2019 год.</w:t>
      </w:r>
    </w:p>
    <w:p>
      <w:pPr>
        <w:pStyle w:val="Normal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0" w:leader="none"/>
        </w:tabs>
        <w:jc w:val="right"/>
        <w:rPr/>
      </w:pPr>
      <w:r>
        <w:rPr/>
        <w:t>(тыс.рублей)</w:t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20"/>
        <w:gridCol w:w="1840"/>
        <w:gridCol w:w="1980"/>
        <w:gridCol w:w="1504"/>
      </w:tblGrid>
      <w:tr>
        <w:trPr>
          <w:trHeight w:val="26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образования (городское поселение Сычевского района, сельские поселения Сычевского района, входящие в состав муниципального образования "Сычевский район"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тации из районного фонда финансовой поддержки поселений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355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убсидий для долевого финансирования расходов бюджета муниципального района по выравниванию уровня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убвенции на осуществление полномочий органов государственной власти Смоленской области по расчету и предоставлению дотации поселениям за счет средств областного бюджета в соответствии с областным законом от 29.09.2005 г. "О межбюджетных отношениях в Смоленской области"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обственных доходов бюджета муниципального района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ское городское посел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нское сельское посел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ское сельское посел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ское сельское посел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ьское сельское посел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</w:tbl>
    <w:p>
      <w:pPr>
        <w:pStyle w:val="Normal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39:00Z</dcterms:created>
  <dc:creator>user</dc:creator>
  <dc:description/>
  <cp:keywords/>
  <dc:language>en-US</dc:language>
  <cp:lastModifiedBy>2018</cp:lastModifiedBy>
  <dcterms:modified xsi:type="dcterms:W3CDTF">2018-12-18T08:51:00Z</dcterms:modified>
  <cp:revision>6</cp:revision>
  <dc:subject/>
  <dc:title>РАСПРЕДЕЛЕНИЕ</dc:title>
</cp:coreProperties>
</file>